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23150" cy="10401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0" cy="1040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6325" cy="10401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6325" cy="1040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5pt;height:81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6325" cy="10401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6325" cy="1040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13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03135" cy="105289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3135" cy="1052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2500" cy="105289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0" cy="1052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05pt;height:82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2500" cy="105289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2500" cy="1052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2893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2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85355" cy="849503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5355" cy="849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4720" cy="84943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4720" cy="849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65pt;height:66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4720" cy="84943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4720" cy="849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9503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9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29170" cy="104775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9170" cy="1047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8535" cy="104775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8535" cy="1047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1pt;height:8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8535" cy="104775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8535" cy="1047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775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7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07250" cy="800544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0" cy="800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6615" cy="800544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6615" cy="800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5pt;height:63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6615" cy="800544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6615" cy="800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70" w:h="1926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8:55:00Z</dcterms:created>
  <dc:creator>Paradise</dc:creator>
  <dc:description/>
  <cp:keywords/>
  <dc:language>en-US</dc:language>
  <cp:lastModifiedBy>Paradise</cp:lastModifiedBy>
  <dcterms:modified xsi:type="dcterms:W3CDTF">2009-07-22T18:55:00Z</dcterms:modified>
  <cp:revision>1</cp:revision>
  <dc:subject/>
  <dc:title/>
</cp:coreProperties>
</file>